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ЕЩЕ О МАНИПУЛЯЦИЯХ В МИРОВОМ МАСШТАБЕ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получена 18/3/1998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егодня я хотел бы обратить ваше внимание на </w:t>
      </w:r>
      <w:r>
        <w:rPr>
          <w:u w:val="single"/>
        </w:rPr>
        <w:t>типичный</w:t>
      </w:r>
      <w:r>
        <w:rPr/>
        <w:t xml:space="preserve"> сценарий, который не так давно используется в так называемых странах Третьего и Четвертого Мира, особенно в Афр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т основные его шаги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ктатура (может быть капиталистическая, может быть социалистическая или, как несколько лет назад, колониальное правительство) заканчивается и устанавливается демократическое управление государством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анавливаются свободные рынк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Мировые сообщества начинают программы финансовой и материальной помощ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Новости о коррупции и нарушении прав человека начинают «лить как из ведра»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Международный Валютный Фонд  и  Мировой Банк  прекращают выплаты по всем займа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Население начинает голодать, анархия растет, начинается «резня» и террориз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Лидер оппозиции, который обычно является членом бывшей управляющей элиты, начинает демонстрации и создает частную армию, чтобы сражаться за свобод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чинается гражданская война.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Войска Объединенной Нации берут управление в свои рук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Эмигранты - по всей стране. Учреждаются лагери для эмигрантов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Международная общественность, и очень часто мы с вами, получает лавину  просьб о пожертвовании в пользу бедных голодных людей в </w:t>
      </w:r>
      <w:r>
        <w:rPr>
          <w:lang w:val="en-US"/>
        </w:rPr>
        <w:t>Wattatumba</w:t>
      </w:r>
      <w:r>
        <w:rPr/>
        <w:t xml:space="preserve"> или </w:t>
      </w:r>
      <w:r>
        <w:rPr>
          <w:lang w:val="en-US"/>
        </w:rPr>
        <w:t>Chengchang</w:t>
      </w:r>
      <w:r>
        <w:rPr/>
        <w:t xml:space="preserve">  или где-нибудь ещ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Войска Объединенных Наций уходят, поскольку они не получили возможности сотрудничества с правительством и, во всяком случае, это является слишком опасным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идер оппозиции устанавливает связь с главными игроками во всем мире и многонациональными компаниями на ресурсы стран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этот случай осуществляется поддержка средних слоев населен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лава государства эмигрирует из страны или проигрывает выбор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идер оппозиции «берет верх»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есь цикл повторяется сно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чший пример этого недавно наблюдался в Конго, Киншаса, где </w:t>
      </w:r>
      <w:r>
        <w:rPr>
          <w:lang w:val="en-US"/>
        </w:rPr>
        <w:t>Kabila</w:t>
      </w:r>
      <w:r>
        <w:rPr/>
        <w:t xml:space="preserve">, новый президент, не получил власти до тех пор, пока  не подписал для  области </w:t>
      </w:r>
      <w:r>
        <w:rPr>
          <w:lang w:val="en-US"/>
        </w:rPr>
        <w:t>Katanga</w:t>
      </w:r>
      <w:r>
        <w:rPr/>
        <w:t xml:space="preserve"> все права на добычу алмазов, золота, урановой руды  и других вещей  в </w:t>
      </w:r>
      <w:r>
        <w:rPr>
          <w:lang w:val="en-US"/>
        </w:rPr>
        <w:t>Anglo</w:t>
      </w:r>
      <w:r>
        <w:rPr/>
        <w:t>-</w:t>
      </w:r>
      <w:r>
        <w:rPr>
          <w:lang w:val="en-US"/>
        </w:rPr>
        <w:t>American</w:t>
      </w:r>
      <w:r>
        <w:rPr/>
        <w:t xml:space="preserve"> и 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ers</w:t>
      </w:r>
      <w:r>
        <w:rPr/>
        <w:t xml:space="preserve">. После  подписания этих контрактов, он, наконец, «получил  власть» и  должен был  уй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бные вещи вы можете обнаружить  в любом месте. Это был только один из ярких приме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можно, следующая страна, на примере которой  все это можно будет продемонстрировать, будет Сьерра - Лео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луйста, оглянитесь, посмотрите вокруг и найдите место на нашей планете, где действительно царило бы счасть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о бы  прекрасно, если бы </w:t>
      </w:r>
      <w:r>
        <w:rPr>
          <w:b/>
        </w:rPr>
        <w:t>МЫ</w:t>
      </w:r>
      <w:r>
        <w:rPr/>
        <w:t xml:space="preserve"> смогли начать управлять нашими странами, вместо того, чтобы быть в состоянии, когда все время управляют 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8:29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0:19:00Z</dcterms:modified>
  <cp:revision>6</cp:revision>
  <dc:subject/>
  <dc:title>ЕЩЕ О МАНИПУЛЯЦИИ В МИРОВОМ МАСШТАБЕ </dc:title>
</cp:coreProperties>
</file>